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6"/>
          <w:szCs w:val="26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-қосымша</w:t>
      </w:r>
    </w:p>
    <w:p>
      <w:pPr>
        <w:pStyle w:val="Normal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ендерлік құжаттамаға</w:t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шық тендер тәсілімен сатып алу туралы</w:t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ru-RU"/>
        </w:rPr>
        <w:t>Банк кепілдігі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сатып алу туралы шарттың орындалуын қамтамасыз ету нысаны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)</w:t>
      </w:r>
    </w:p>
    <w:p>
      <w:pPr>
        <w:pStyle w:val="Normal"/>
        <w:ind w:firstLine="400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</w:p>
    <w:p>
      <w:pPr>
        <w:pStyle w:val="Normal"/>
        <w:ind w:firstLine="400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Банктің атауы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____________________________________________________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банктің атауы және деректемелері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)</w:t>
      </w:r>
    </w:p>
    <w:p>
      <w:pPr>
        <w:pStyle w:val="Normal"/>
        <w:ind w:firstLine="400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 xml:space="preserve">Кімге 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аказердің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атауы мен деректемелері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)</w:t>
      </w:r>
    </w:p>
    <w:p>
      <w:pPr>
        <w:pStyle w:val="Normal"/>
        <w:ind w:firstLine="400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</w:r>
    </w:p>
    <w:p>
      <w:pPr>
        <w:pStyle w:val="Normal"/>
        <w:ind w:firstLine="400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  <w:lang w:val="en-US" w:eastAsia="ru-RU"/>
        </w:rPr>
        <w:t>Кепiлдiк беру міндеті</w:t>
      </w:r>
      <w:r>
        <w:rPr>
          <w:rFonts w:eastAsia="Times New Roman" w:cs="Times New Roman" w:ascii="Times New Roman" w:hAnsi="Times New Roman"/>
          <w:b/>
          <w:bCs w:val="false"/>
          <w:color w:val="000000"/>
          <w:sz w:val="24"/>
          <w:szCs w:val="24"/>
          <w:lang w:eastAsia="ru-RU"/>
        </w:rPr>
        <w:t xml:space="preserve"> № ___</w:t>
      </w:r>
    </w:p>
    <w:p>
      <w:pPr>
        <w:pStyle w:val="Normal"/>
        <w:ind w:firstLine="400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/>
              </w:rPr>
              <w:t xml:space="preserve">__________________                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en-US" w:eastAsia="ru-RU"/>
              </w:rPr>
              <w:t>орналасқан жері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 w:val="false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/>
              </w:rPr>
              <w:t xml:space="preserve">«___»___________ 20___ 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val="kk-KZ" w:eastAsia="ru-RU"/>
              </w:rPr>
              <w:t>жыл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ind w:firstLine="400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Ал _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 xml:space="preserve">     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___________________________ (өнім берушінің атауы) «Өнім беруші» деп аталатын, сатып алу туралы шарт жасасқан ____</w:t>
      </w:r>
    </w:p>
    <w:p>
      <w:pPr>
        <w:pStyle w:val="Normal"/>
        <w:ind w:firstLine="400"/>
        <w:rPr>
          <w:rFonts w:ascii="Times New Roman" w:hAnsi="Times New Roman" w:eastAsia="Times New Roman" w:cs="Times New Roman"/>
          <w:bCs w:val="false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 xml:space="preserve">(тауарлардың, жұмыстардың,көрсетілетін қызметтердің сипаттамасы) __________________________ (келісім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еп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 xml:space="preserve"> аталатын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o__ жылынан бастап және Сіз Келісімде Өнім берушінің жалпы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сомасы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банк кепілдігі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түрінде оның орындалуы үшін қамтамасыз етуді төлейтінін ұсындыңыз ___________________________ (банктің атауы)</w:t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 xml:space="preserve">біз жоғарыда көрсетілген Келісім бойынша кепілгер болып табыламыз және Сіздің өтінішіңіз бойынша Сіздің шарттық міндеттемелеріңізді бұзғаны үшін өнім берушіге есептелген айыппұл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сомасын және осыған байланысты туындайтын залалдард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іздің төлем туралы жазбаша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 xml:space="preserve"> сұрау салуыңызды алғаннан кейі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сы қамтамасыз ету сомасынан аспайтын жалпы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сомаға,</w:t>
      </w:r>
      <w:r>
        <w:rPr>
          <w:rFonts w:cs="Times New Roman" w:ascii="Times New Roman" w:hAnsi="Times New Roman"/>
          <w:sz w:val="24"/>
          <w:szCs w:val="24"/>
          <w:lang w:val="en-US"/>
        </w:rPr>
        <w:t>сондай-ақ Өнім берушінің шарттық міндеттемелердің орындалуын бұзғаны туралы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 xml:space="preserve">жазбаша растауды </w:t>
      </w:r>
      <w:r>
        <w:rPr>
          <w:rFonts w:cs="Times New Roman" w:ascii="Times New Roman" w:hAnsi="Times New Roman"/>
          <w:sz w:val="24"/>
          <w:szCs w:val="24"/>
          <w:lang w:val="en-US"/>
        </w:rPr>
        <w:t>сізге төлеу жөніндегі қайтарымсыз міндеттемені өз мойнымызға аламыз.</w:t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 xml:space="preserve">         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Осы кепiлдiк қол қойылған сәттен бастап күшiне енедi және Жеткiзушi Келiсiм бойынша өз мiндеттемелерiн толық және тиiстi түрде орындағанға дейiн қолданылады.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Осы кепілдік міндеттемеге байланысты туындайтын барлық құқықтар мен міндеттер Ресей Федерациясының заңдарымен реттеледі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</w:r>
    </w:p>
    <w:p>
      <w:pPr>
        <w:pStyle w:val="Normal"/>
        <w:ind w:firstLine="400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 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5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дпись и печать гаранта </w:t>
              <w:tab/>
            </w:r>
          </w:p>
        </w:tc>
        <w:tc>
          <w:tcPr>
            <w:tcW w:w="465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та и адрес</w:t>
            </w:r>
          </w:p>
        </w:tc>
      </w:tr>
    </w:tbl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sz w:val="26"/>
          <w:szCs w:val="26"/>
          <w:lang w:eastAsia="ru-RU"/>
        </w:rPr>
        <w:t>___________________________________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sz w:val="26"/>
          <w:szCs w:val="26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bCs/>
      <w:color w:val="auto"/>
      <w:sz w:val="22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Calibri" w:cs="Arial"/>
      <w:bCs/>
      <w:sz w:val="22"/>
      <w:szCs w:val="28"/>
    </w:rPr>
  </w:style>
  <w:style w:type="character" w:styleId="Style16">
    <w:name w:val="Нижний колонтитул Знак"/>
    <w:qFormat/>
    <w:rPr>
      <w:rFonts w:ascii="Arial" w:hAnsi="Arial" w:eastAsia="Calibri" w:cs="Arial"/>
      <w:bCs/>
      <w:sz w:val="22"/>
      <w:szCs w:val="28"/>
    </w:rPr>
  </w:style>
  <w:style w:type="character" w:styleId="Style17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5:59:00Z</dcterms:created>
  <dc:creator>Y-Arhipova</dc:creator>
  <dc:description/>
  <cp:keywords/>
  <dc:language>en-US</dc:language>
  <cp:lastModifiedBy>Салима Л. Досжанова</cp:lastModifiedBy>
  <cp:lastPrinted>2012-09-14T17:10:00Z</cp:lastPrinted>
  <dcterms:modified xsi:type="dcterms:W3CDTF">2021-12-21T06:55:00Z</dcterms:modified>
  <cp:revision>107</cp:revision>
  <dc:subject/>
  <dc:title/>
</cp:coreProperties>
</file>